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9</w:t>
        <w:tab/>
        <w:t>R.</w:t>
        <w:tab/>
        <w:t>Protection of Trade Secrets and Other Confidential Information</w:t>
      </w:r>
    </w:p>
    <w:p>
      <w:pPr>
        <w:pStyle w:val="ZzSansSerif"/>
        <w:rPr>
          <w:vanish/>
        </w:rPr>
      </w:pPr>
      <w:r>
        <w:rPr>
          <w:vanish/>
        </w:rPr>
      </w:r>
    </w:p>
    <w:p>
      <w:pPr>
        <w:pStyle w:val="Form"/>
        <w:rPr/>
      </w:pPr>
      <w:r>
        <w:rPr/>
        <w:t>The Company has taken all reasonable steps to protect and preserve the confidentiality of all confidential or nonpublic information included in the Company IP Rights (“Confidential Information”). All use, disclosure, or appropriation of Confidential Information owned by the Company by or to a third party has been pursuant to the terms of a written Contract between the Company and such third pa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